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2043297318"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216987151"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650908199"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619295311"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715535661"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814149470"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522811991"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2131726972"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379003159"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